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ДОКУМЕНТАЦИЮ О ПРОВЕДЕНИИ ОТКРЫТОГО ЗАПРОСА ПРЕДЛОЖЕНИЙ В ЭЛЕКТРОННОЙ ФОРМЕ №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32110202831 ОТ 16.04.2021 Г.  НА ПРАВО ЗАКЛЮЧЕНИЯ ДОГОВОРА </w:t>
      </w:r>
      <w:bookmarkStart w:id="0" w:name="_Hlk67997822"/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НА </w:t>
      </w:r>
      <w:bookmarkEnd w:id="0"/>
      <w:r>
        <w:rPr>
          <w:rFonts w:cs="Times New Roman" w:ascii="Times New Roman" w:hAnsi="Times New Roman"/>
          <w:b/>
          <w:sz w:val="26"/>
          <w:szCs w:val="26"/>
          <w:lang w:val="ru-RU"/>
        </w:rPr>
        <w:t>ОКАЗАНИЕ УСЛУГ ПОДВИЖНОЙ (МОБИЛЬНОЙ) РАДИОТЕЛЕФОННОЙ СВЯЗИ</w:t>
      </w:r>
      <w:r>
        <w:rPr>
          <w:rFonts w:cs="Calibri" w:ascii="Times New Roman" w:hAnsi="Times New Roman"/>
          <w:b/>
          <w:i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i/>
          <w:lang w:val="ru-RU"/>
        </w:rPr>
        <w:t>(ПЕРЕЧЕНЬ ИЗМЕНЕНИЙ № 1 от 26.04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документацию о проведении открытого запроса предложений в электронной форме,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КАЗАНИЕ УСЛУГ ПОДВИЖНОЙ (МОБИЛЬНОЙ) РАДИОТЕЛЕФОННОЙ СВЯЗИ</w:t>
      </w:r>
      <w:r>
        <w:br w:type="page"/>
      </w:r>
    </w:p>
    <w:tbl>
      <w:tblPr>
        <w:tblW w:w="147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367"/>
        <w:gridCol w:w="5346"/>
        <w:gridCol w:w="6312"/>
      </w:tblGrid>
      <w:tr>
        <w:trPr>
          <w:tblHeader w:val="true"/>
          <w:trHeight w:val="421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ageBreakBefore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я о закуп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II. ИНФОРМАЦИО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Я КАРТ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одачи заявок на участие в закупке (этапах закупк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4» мая 2021 года 12:00 (время московское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одачи заявок на участие в закупке (этапах закупк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4» мая 2021 года 12:00 (время московское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04» мая 2021 года 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14» мая 2021 года 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: «12» мая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«19» мая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«28» мая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: «19» мая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«21» мая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: «02» июня 2021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«16» апреля 2021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                                  «28» апреля 2021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«16» апреля 2021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                                  «30» апреля 2021 года 12:00:00 (время московское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5. 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я о закуп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III. ФОРМЫ ДЛЯ ЗАПОЛНЕНИЯ УЧАСТНИКАМИ ЗАКУПК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а 3 ТЕХНИКО-КОММЕРЧЕСКОЕ ПРЕДЛОЖЕНИЕ</w:t>
            </w:r>
          </w:p>
        </w:tc>
        <w:tc>
          <w:tcPr>
            <w:tcW w:w="1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Описание Тарифного плана в таблице - Условия заявки на участие в закупк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tbl>
            <w:tblPr>
              <w:tblW w:w="10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10398"/>
            </w:tblGrid>
            <w:tr>
              <w:trPr>
                <w:trHeight w:val="40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0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3"/>
                      <w:szCs w:val="23"/>
                      <w:lang w:val="ru-RU"/>
                    </w:rPr>
                    <w:t>Тарифный план №1</w:t>
                  </w:r>
                </w:p>
              </w:tc>
            </w:tr>
            <w:tr>
              <w:trPr>
                <w:trHeight w:val="771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.</w:t>
                  </w:r>
                </w:p>
              </w:tc>
              <w:tc>
                <w:tcPr>
                  <w:tcW w:w="10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>
                      <w:sz w:val="20"/>
                      <w:szCs w:val="20"/>
                      <w:highlight w:val="magenta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Абонентская плата (руб./мес.) за пакет, включающий: неограниченный объем минут для звонков, </w:t>
                  </w:r>
                  <w:r>
                    <w:rPr>
                      <w:sz w:val="20"/>
                      <w:szCs w:val="20"/>
                      <w:lang w:eastAsia="ru-RU"/>
                    </w:rPr>
                    <w:t>SMS</w:t>
                  </w:r>
                  <w:r>
                    <w:rPr>
                      <w:sz w:val="20"/>
                      <w:szCs w:val="20"/>
                      <w:lang w:val="ru-RU" w:eastAsia="ru-RU"/>
                    </w:rPr>
                    <w:t xml:space="preserve"> и </w:t>
                  </w:r>
                  <w:r>
                    <w:rPr>
                      <w:sz w:val="20"/>
                      <w:szCs w:val="20"/>
                      <w:lang w:eastAsia="ru-RU"/>
                    </w:rPr>
                    <w:t>MMS</w:t>
                  </w:r>
                  <w:r>
                    <w:rPr>
                      <w:sz w:val="20"/>
                      <w:szCs w:val="20"/>
                      <w:lang w:val="ru-RU" w:eastAsia="ru-RU"/>
                    </w:rPr>
                    <w:t xml:space="preserve"> на номера, оформленные на один внутрикорпоративный договор; неограниченный объем минут для звонков на другие номера оператора по России и во внутрисетевом роуминге; не менее 350 минут на номера других местных операторов мобильной и фиксированной связи; не менее 350 </w:t>
                  </w:r>
                  <w:r>
                    <w:rPr>
                      <w:sz w:val="20"/>
                      <w:szCs w:val="20"/>
                      <w:lang w:eastAsia="ru-RU"/>
                    </w:rPr>
                    <w:t>SMS</w:t>
                  </w:r>
                  <w:r>
                    <w:rPr>
                      <w:sz w:val="20"/>
                      <w:szCs w:val="20"/>
                      <w:lang w:val="ru-RU" w:eastAsia="ru-RU"/>
                    </w:rPr>
                    <w:t xml:space="preserve"> по России; не менее 3 гигабайт интернет-трафика на максимальной скорости, который можно использовать как в домашней сети, так и в поездках по России. При превышении указанного порога интернет-трафика включается ограничение скорости доступа в интернет до 64 Кбит/с.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0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jc w:val="center"/>
                    <w:rPr>
                      <w:rFonts w:ascii="Times New Roman" w:hAnsi="Times New Roman" w:cs="Arial"/>
                      <w:lang w:eastAsia="ru-RU"/>
                    </w:rPr>
                  </w:pPr>
                  <w:r>
                    <w:rPr>
                      <w:lang w:eastAsia="ru-RU"/>
                    </w:rPr>
                    <w:t>Тарифный план №2</w:t>
                  </w:r>
                </w:p>
              </w:tc>
            </w:tr>
            <w:tr>
              <w:trPr>
                <w:trHeight w:val="163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.</w:t>
                  </w:r>
                </w:p>
              </w:tc>
              <w:tc>
                <w:tcPr>
                  <w:tcW w:w="10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/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Абонентская плата (руб./мес.) за пакет, включающий: неограниченный объем минут для звонков, </w:t>
                  </w:r>
                  <w:r>
                    <w:rPr>
                      <w:sz w:val="20"/>
                      <w:szCs w:val="20"/>
                      <w:lang w:eastAsia="ru-RU"/>
                    </w:rPr>
                    <w:t>SMS</w:t>
                  </w:r>
                  <w:r>
                    <w:rPr>
                      <w:sz w:val="20"/>
                      <w:szCs w:val="20"/>
                      <w:lang w:val="ru-RU" w:eastAsia="ru-RU"/>
                    </w:rPr>
                    <w:t xml:space="preserve"> и </w:t>
                  </w:r>
                  <w:r>
                    <w:rPr>
                      <w:sz w:val="20"/>
                      <w:szCs w:val="20"/>
                      <w:lang w:eastAsia="ru-RU"/>
                    </w:rPr>
                    <w:t>MMS</w:t>
                  </w:r>
                  <w:r>
                    <w:rPr>
                      <w:sz w:val="20"/>
                      <w:szCs w:val="20"/>
                      <w:lang w:val="ru-RU" w:eastAsia="ru-RU"/>
                    </w:rPr>
                    <w:t xml:space="preserve"> на номера, оформленные на один внутрикорпоративный договор; неограниченный объем минут для звонков на другие номера оператора по России и во внутрисетевом роуминге; не менее 700 минут на местные и междугородние вызовы на другие номера операторов мобильной и фиксированной связи России; не менее 700 </w:t>
                  </w:r>
                  <w:r>
                    <w:rPr>
                      <w:sz w:val="20"/>
                      <w:szCs w:val="20"/>
                      <w:lang w:eastAsia="ru-RU"/>
                    </w:rPr>
                    <w:t>SMS</w:t>
                  </w:r>
                  <w:r>
                    <w:rPr>
                      <w:sz w:val="20"/>
                      <w:szCs w:val="20"/>
                      <w:lang w:val="ru-RU" w:eastAsia="ru-RU"/>
                    </w:rPr>
                    <w:t xml:space="preserve"> по России; не менее 5 гигабайт интернет-трафика на максимальной скорости, который можно использовать как в домашней сети, так и в поездках по России. При превышении указанного порога интернет-трафика включается ограничение скорости доступа в интернет до 64 Кбит/с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jc w:val="center"/>
                    <w:rPr>
                      <w:rFonts w:ascii="Times New Roman" w:hAnsi="Times New Roman" w:cs="Arial"/>
                      <w:lang w:eastAsia="ru-RU"/>
                    </w:rPr>
                  </w:pPr>
                  <w:r>
                    <w:rPr>
                      <w:lang w:eastAsia="ru-RU"/>
                    </w:rPr>
                    <w:t>Тарифный план №3</w:t>
                  </w:r>
                </w:p>
              </w:tc>
            </w:tr>
            <w:tr>
              <w:trPr>
                <w:trHeight w:val="163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.</w:t>
                  </w:r>
                </w:p>
              </w:tc>
              <w:tc>
                <w:tcPr>
                  <w:tcW w:w="10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/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Абонентская плата (руб./мес.) за пакет, включающий: неограниченный объем минут для звонков, </w:t>
                  </w:r>
                  <w:r>
                    <w:rPr>
                      <w:sz w:val="20"/>
                      <w:szCs w:val="20"/>
                      <w:lang w:eastAsia="ru-RU"/>
                    </w:rPr>
                    <w:t>SMS</w:t>
                  </w:r>
                  <w:r>
                    <w:rPr>
                      <w:sz w:val="20"/>
                      <w:szCs w:val="20"/>
                      <w:lang w:val="ru-RU" w:eastAsia="ru-RU"/>
                    </w:rPr>
                    <w:t xml:space="preserve"> и </w:t>
                  </w:r>
                  <w:r>
                    <w:rPr>
                      <w:sz w:val="20"/>
                      <w:szCs w:val="20"/>
                      <w:lang w:eastAsia="ru-RU"/>
                    </w:rPr>
                    <w:t>MMS</w:t>
                  </w:r>
                  <w:r>
                    <w:rPr>
                      <w:sz w:val="20"/>
                      <w:szCs w:val="20"/>
                      <w:lang w:val="ru-RU" w:eastAsia="ru-RU"/>
                    </w:rPr>
                    <w:t xml:space="preserve"> на номера, оформленные на один внутрикорпоративный договор; неограниченный объем минут для звонков на другие номера оператора по России и во внутрисетевом роуминге; не менее 1500 минут на местные и междугородние вызовы на другие номера операторов мобильной и фиксированной связи России; не менее 1500 </w:t>
                  </w:r>
                  <w:r>
                    <w:rPr>
                      <w:sz w:val="20"/>
                      <w:szCs w:val="20"/>
                      <w:lang w:eastAsia="ru-RU"/>
                    </w:rPr>
                    <w:t>SMS</w:t>
                  </w:r>
                  <w:r>
                    <w:rPr>
                      <w:sz w:val="20"/>
                      <w:szCs w:val="20"/>
                      <w:lang w:val="ru-RU" w:eastAsia="ru-RU"/>
                    </w:rPr>
                    <w:t xml:space="preserve"> по России; не менее 10 гигабайт интернет-трафика который можно использовать как в домашней сети, так и в поездках по России. При превышении указанного порога интернет-трафика включается ограничение скорости доступа в интернет до 64 Кбит/с.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10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jc w:val="center"/>
                    <w:rPr>
                      <w:rFonts w:ascii="Times New Roman" w:hAnsi="Times New Roman" w:cs="Arial"/>
                      <w:lang w:eastAsia="ru-RU"/>
                    </w:rPr>
                  </w:pPr>
                  <w:r>
                    <w:rPr>
                      <w:lang w:eastAsia="ru-RU"/>
                    </w:rPr>
                    <w:t>Тарифный план №4</w:t>
                  </w:r>
                </w:p>
              </w:tc>
            </w:tr>
            <w:tr>
              <w:trPr>
                <w:trHeight w:val="1833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.</w:t>
                  </w:r>
                </w:p>
              </w:tc>
              <w:tc>
                <w:tcPr>
                  <w:tcW w:w="10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/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Абонентская плата (руб./мес.) за пакет, включающий: неограниченный объем минут для звонков, </w:t>
                  </w:r>
                  <w:r>
                    <w:rPr>
                      <w:sz w:val="20"/>
                      <w:szCs w:val="20"/>
                      <w:lang w:eastAsia="ru-RU"/>
                    </w:rPr>
                    <w:t>SMS</w:t>
                  </w:r>
                  <w:r>
                    <w:rPr>
                      <w:sz w:val="20"/>
                      <w:szCs w:val="20"/>
                      <w:lang w:val="ru-RU" w:eastAsia="ru-RU"/>
                    </w:rPr>
                    <w:t xml:space="preserve"> и </w:t>
                  </w:r>
                  <w:r>
                    <w:rPr>
                      <w:sz w:val="20"/>
                      <w:szCs w:val="20"/>
                      <w:lang w:eastAsia="ru-RU"/>
                    </w:rPr>
                    <w:t>MMS</w:t>
                  </w:r>
                  <w:r>
                    <w:rPr>
                      <w:sz w:val="20"/>
                      <w:szCs w:val="20"/>
                      <w:lang w:val="ru-RU" w:eastAsia="ru-RU"/>
                    </w:rPr>
                    <w:t xml:space="preserve"> на номера, оформленные на один внутрикорпоративный договор; неограниченный объем минут для звонков на другие номера оператора по России и во внутрисетевом роуминге; более 4000 минут на местные и междугородние вызовы на другие номера операторов мобильной и фиксированной связи России; более 4000 </w:t>
                  </w:r>
                  <w:r>
                    <w:rPr>
                      <w:sz w:val="20"/>
                      <w:szCs w:val="20"/>
                      <w:lang w:eastAsia="ru-RU"/>
                    </w:rPr>
                    <w:t>SMS</w:t>
                  </w:r>
                  <w:r>
                    <w:rPr>
                      <w:sz w:val="20"/>
                      <w:szCs w:val="20"/>
                      <w:lang w:val="ru-RU" w:eastAsia="ru-RU"/>
                    </w:rPr>
                    <w:t xml:space="preserve"> по России; не менее 15 гигабайт интернет-трафика на максимальной скорости, который можно использовать как в домашней сети, так и в поездках по России. При превышении указанного порога интернет-трафика включается ограничение скорости доступа в интернет до 64 Кбит/с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Описание Тарифного плана в таблице - Условия заявки на участие в закуп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tbl>
            <w:tblPr>
              <w:tblW w:w="10849" w:type="dxa"/>
              <w:jc w:val="left"/>
              <w:tblInd w:w="1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9"/>
            </w:tblGrid>
            <w:tr>
              <w:trPr>
                <w:trHeight w:val="210" w:hRule="atLeast"/>
              </w:trPr>
              <w:tc>
                <w:tcPr>
                  <w:tcW w:w="10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val="ru-RU"/>
                    </w:rPr>
                    <w:t>Тарифный план №1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Абонентская плата (руб./мес.) за пакет, включающий: неограниченный объем минут для звонков,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SM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и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MM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на номера, оформленные на один внутрикорпоративный договор; неограниченный объем минут для звонков на другие номера оператора по России; не менее 350 минут на номера других местных операторов мобильной и фиксированной связи; не менее 350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SM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по России; не менее 3 гигабайт интернет-трафика на максимальной скорости, который можно использовать по России. При превышении указанного порога интернет-трафика включается ограничение скорости доступа в интернет до 64 Кбит/с.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0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val="ru-RU"/>
                    </w:rPr>
                    <w:t>Тарифный план №2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Абонентская плата (руб./мес.) за пакет, включающий: неограниченный объем минут для звонков,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SM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и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MM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на номера, оформленные на один внутрикорпоративный договор; неограниченный объем минут для звонков на другие номера оператора по России; не менее 700 минут на местные и междугородние вызовы на другие номера операторов мобильной и фиксированной связи России; не менее 700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SM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по России; не менее 5 гигабайт интернет-трафика на максимальной скорости, который можно использовать по России. При превышении указанного порога интернет-трафика включается ограничение скорости доступа в интернет до 64 Кбит/с.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0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val="ru-RU"/>
                    </w:rPr>
                    <w:t>Тарифный план №3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Абонентская плата (руб./мес.) за пакет, включающий: неограниченный объем минут для звонков,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SM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и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MM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на номера, оформленные на один внутрикорпоративный договор; неограниченный объем минут для звонков на другие номера оператора по России; не менее 1500 минут на местные и междугородние вызовы на другие номера операторов мобильной и фиксированной связи России; не менее 1500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SM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по России; не менее 10 гигабайт интернет-трафика, который можно использовать по России. При превышении указанного порога интернет-трафика включается ограничение скорости доступа в интернет до 64 Кбит/с.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0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val="ru-RU"/>
                    </w:rPr>
                    <w:t>Тарифный план №4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Абонентская плата (руб./мес.) за пакет, включающий: неограниченный объем минут для звонков,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SM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и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MM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на номера, оформленные на один внутрикорпоративный договор; неограниченный объем минут для звонков на другие номера оператора по России; более 4000 минут на местные и междугородние вызовы на другие номера операторов мобильной и фиксированной связи России; более 4000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SM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по России; не менее 15 гигабайт интернет-трафика на максимальной скорости, который можно использовать по России. При превышении указанного порога интернет-трафика включается ограничение скорости доступа в интернет до 64 Кбит/с.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979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.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я о закуп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РАЗДЕЛ IV. ТЕХНИЧЕСКОЕ ЗАД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p>
            <w:pPr>
              <w:pStyle w:val="Style18"/>
              <w:spacing w:lineRule="auto" w:line="240" w:before="0" w:after="0"/>
              <w:ind w:left="426" w:hanging="0"/>
              <w:contextualSpacing/>
              <w:jc w:val="both"/>
              <w:rPr>
                <w:rStyle w:val="Rvts482213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Style18"/>
              <w:autoSpaceDE w:val="false"/>
              <w:spacing w:lineRule="auto" w:line="240" w:before="0" w:after="0"/>
              <w:contextualSpacing/>
              <w:rPr>
                <w:rStyle w:val="Rvts482213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Style w:val="Rvts482213"/>
                <w:rFonts w:cs="Times New Roman" w:ascii="Times New Roman" w:hAnsi="Times New Roman"/>
                <w:b/>
                <w:sz w:val="24"/>
                <w:szCs w:val="24"/>
              </w:rPr>
              <w:t>Пятое предложение пункта 1 «Технические требования к содержанию Услуг связи»</w:t>
            </w:r>
            <w:r>
              <w:rPr>
                <w:rStyle w:val="Rvts48221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Rvts482213"/>
                <w:rFonts w:cs="Times New Roman" w:ascii="Times New Roman" w:hAnsi="Times New Roman"/>
                <w:b/>
                <w:sz w:val="24"/>
                <w:szCs w:val="24"/>
              </w:rPr>
              <w:t xml:space="preserve">раздела </w:t>
            </w:r>
            <w:r>
              <w:rPr>
                <w:rStyle w:val="Rvts482213"/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Style w:val="Rvts482213"/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хнические характеристики» </w:t>
            </w:r>
            <w:r>
              <w:rPr>
                <w:rStyle w:val="Rvts482213"/>
                <w:rFonts w:cs="Times New Roman" w:ascii="Times New Roman" w:hAnsi="Times New Roman"/>
                <w:b/>
                <w:sz w:val="24"/>
                <w:szCs w:val="24"/>
              </w:rPr>
              <w:t>Технического зада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Style w:val="Rvts482213"/>
                <w:rFonts w:cs="Times New Roman" w:ascii="Times New Roman" w:hAnsi="Times New Roman"/>
                <w:sz w:val="24"/>
                <w:szCs w:val="24"/>
                <w:lang w:val="ru-RU"/>
              </w:rPr>
              <w:t>Наличие зоны (2</w:t>
            </w:r>
            <w:r>
              <w:rPr>
                <w:rStyle w:val="Rvts482213"/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Style w:val="Rvts482213"/>
                <w:rFonts w:cs="Times New Roman" w:ascii="Times New Roman" w:hAnsi="Times New Roman"/>
                <w:sz w:val="24"/>
                <w:szCs w:val="24"/>
                <w:lang w:val="ru-RU"/>
              </w:rPr>
              <w:t>/3</w:t>
            </w:r>
            <w:r>
              <w:rPr>
                <w:rStyle w:val="Rvts482213"/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Style w:val="Rvts482213"/>
                <w:rFonts w:cs="Times New Roman" w:ascii="Times New Roman" w:hAnsi="Times New Roman"/>
                <w:sz w:val="24"/>
                <w:szCs w:val="24"/>
                <w:lang w:val="ru-RU"/>
              </w:rPr>
              <w:t>/4</w:t>
            </w:r>
            <w:r>
              <w:rPr>
                <w:rStyle w:val="Rvts482213"/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Style w:val="Rvts482213"/>
                <w:rFonts w:cs="Times New Roman" w:ascii="Times New Roman" w:hAnsi="Times New Roman"/>
                <w:sz w:val="24"/>
                <w:szCs w:val="24"/>
                <w:lang w:val="ru-RU"/>
              </w:rPr>
              <w:t>) покрытия во всех регионах Республики Башкортостан, Российской Федерации, национальный роуминг во всех регионах Российской Федерации»</w:t>
            </w:r>
          </w:p>
        </w:tc>
      </w:tr>
      <w:tr>
        <w:trPr>
          <w:trHeight w:val="183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</w:p>
          <w:p>
            <w:pPr>
              <w:pStyle w:val="Style18"/>
              <w:spacing w:lineRule="auto" w:line="240" w:before="0" w:after="0"/>
              <w:ind w:left="786" w:hanging="0"/>
              <w:contextualSpacing/>
              <w:jc w:val="both"/>
              <w:rPr>
                <w:rStyle w:val="Rvts482213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Style18"/>
              <w:autoSpaceDE w:val="false"/>
              <w:spacing w:lineRule="auto" w:line="240" w:before="0" w:after="0"/>
              <w:contextualSpacing/>
              <w:rPr>
                <w:rStyle w:val="Rvts482213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Style w:val="Rvts482213"/>
                <w:rFonts w:cs="Times New Roman" w:ascii="Times New Roman" w:hAnsi="Times New Roman"/>
                <w:b/>
                <w:sz w:val="24"/>
                <w:szCs w:val="24"/>
              </w:rPr>
              <w:t>Пятое предложение пункта 1 «Технические требования к содержанию Услуг связи»</w:t>
            </w:r>
            <w:r>
              <w:rPr>
                <w:rStyle w:val="Rvts48221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Rvts482213"/>
                <w:rFonts w:cs="Times New Roman" w:ascii="Times New Roman" w:hAnsi="Times New Roman"/>
                <w:b/>
                <w:sz w:val="24"/>
                <w:szCs w:val="24"/>
              </w:rPr>
              <w:t xml:space="preserve">раздела </w:t>
            </w:r>
            <w:r>
              <w:rPr>
                <w:rStyle w:val="Rvts482213"/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Style w:val="Rvts482213"/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хнические характеристики» </w:t>
            </w:r>
            <w:r>
              <w:rPr>
                <w:rStyle w:val="Rvts482213"/>
                <w:rFonts w:cs="Times New Roman" w:ascii="Times New Roman" w:hAnsi="Times New Roman"/>
                <w:b/>
                <w:sz w:val="24"/>
                <w:szCs w:val="24"/>
              </w:rPr>
              <w:t>Технического задания:</w:t>
            </w:r>
          </w:p>
          <w:p>
            <w:pPr>
              <w:pStyle w:val="Normal"/>
              <w:spacing w:before="0" w:after="200"/>
              <w:contextualSpacing/>
              <w:rPr>
                <w:rStyle w:val="Rvts482213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Style w:val="Rvts482213"/>
                <w:rFonts w:cs="Times New Roman" w:ascii="Times New Roman" w:hAnsi="Times New Roman"/>
                <w:sz w:val="24"/>
                <w:szCs w:val="24"/>
                <w:lang w:val="ru-RU"/>
              </w:rPr>
              <w:t>Наличие зоны (2</w:t>
            </w:r>
            <w:r>
              <w:rPr>
                <w:rStyle w:val="Rvts482213"/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Style w:val="Rvts482213"/>
                <w:rFonts w:cs="Times New Roman" w:ascii="Times New Roman" w:hAnsi="Times New Roman"/>
                <w:sz w:val="24"/>
                <w:szCs w:val="24"/>
                <w:lang w:val="ru-RU"/>
              </w:rPr>
              <w:t>/3</w:t>
            </w:r>
            <w:r>
              <w:rPr>
                <w:rStyle w:val="Rvts482213"/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Style w:val="Rvts482213"/>
                <w:rFonts w:cs="Times New Roman" w:ascii="Times New Roman" w:hAnsi="Times New Roman"/>
                <w:sz w:val="24"/>
                <w:szCs w:val="24"/>
                <w:lang w:val="ru-RU"/>
              </w:rPr>
              <w:t>/4</w:t>
            </w:r>
            <w:r>
              <w:rPr>
                <w:rStyle w:val="Rvts482213"/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Style w:val="Rvts482213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 покрытия во всех регионах Республики Башкортостан, Российской Федерации, национальный роуминг во всех регионах Российской Федерации, </w:t>
            </w:r>
            <w:r>
              <w:rPr>
                <w:rStyle w:val="Rvts482213"/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>кроме Республики Крым и города Севастополь.»</w:t>
            </w:r>
          </w:p>
          <w:p>
            <w:pPr>
              <w:pStyle w:val="Style18"/>
              <w:spacing w:lineRule="auto" w:line="240" w:before="0" w:after="0"/>
              <w:ind w:left="786" w:hanging="0"/>
              <w:contextualSpacing/>
              <w:jc w:val="both"/>
              <w:rPr>
                <w:rStyle w:val="Rvts482213"/>
                <w:rFonts w:ascii="Times New Roman" w:hAnsi="Times New Roman" w:cs="Times New Roman"/>
                <w:b/>
                <w:b/>
                <w:lang w:val="ru-RU"/>
              </w:rPr>
            </w:pPr>
            <w:r>
              <w:rPr/>
            </w:r>
          </w:p>
        </w:tc>
      </w:tr>
      <w:tr>
        <w:trPr>
          <w:trHeight w:val="1837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  <w:r>
              <w:rPr>
                <w:lang w:val="ru-RU"/>
              </w:rPr>
              <w:t>.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p>
            <w:pPr>
              <w:pStyle w:val="Style18"/>
              <w:autoSpaceDE w:val="false"/>
              <w:spacing w:lineRule="auto" w:line="240" w:before="0" w:after="0"/>
              <w:contextualSpacing/>
              <w:rPr>
                <w:rStyle w:val="Rvts482213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енадцатое и тринадцатое предложения пункта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Style w:val="Rvts482213"/>
                <w:rFonts w:cs="Times New Roman" w:ascii="Times New Roman" w:hAnsi="Times New Roman"/>
                <w:b/>
                <w:sz w:val="24"/>
                <w:szCs w:val="24"/>
              </w:rPr>
              <w:t xml:space="preserve">Специальные требования» раздела </w:t>
            </w:r>
            <w:r>
              <w:rPr>
                <w:rStyle w:val="Rvts482213"/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Style w:val="Rvts482213"/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хнические характеристики» </w:t>
            </w:r>
            <w:r>
              <w:rPr>
                <w:rStyle w:val="Rvts482213"/>
                <w:rFonts w:cs="Times New Roman" w:ascii="Times New Roman" w:hAnsi="Times New Roman"/>
                <w:b/>
                <w:sz w:val="24"/>
                <w:szCs w:val="24"/>
              </w:rPr>
              <w:t>Технического задания:</w:t>
            </w:r>
          </w:p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rStyle w:val="Rvts482213"/>
                <w:rFonts w:cs="Times New Roman"/>
                <w:b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Технического задания в части описания тарифного плана «</w:t>
            </w:r>
            <w:r>
              <w:rPr>
                <w:sz w:val="24"/>
                <w:szCs w:val="24"/>
              </w:rPr>
              <w:t>Исходящие вызовы на телефоны, оформленные на один внутрикорпоративный договор при нахождении абонента в домашней сети и по России должны быть бесплатными.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ящие вызовы от абонентов оператора, от номеров, оформленные на один внутрикорпоративный договор при нахождении абонента во внутрисетевом роуминге должны равняться нулю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786" w:hanging="0"/>
              <w:contextualSpacing/>
              <w:jc w:val="both"/>
              <w:rPr>
                <w:rStyle w:val="Rvts482213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Rvts482213"/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/>
            </w:r>
          </w:p>
        </w:tc>
      </w:tr>
      <w:tr>
        <w:trPr>
          <w:trHeight w:val="183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</w:p>
          <w:p>
            <w:pPr>
              <w:pStyle w:val="Style18"/>
              <w:autoSpaceDE w:val="false"/>
              <w:spacing w:lineRule="auto" w:line="240" w:before="0" w:after="0"/>
              <w:contextualSpacing/>
              <w:rPr>
                <w:rStyle w:val="Rvts482213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енадцатое и тринадцатое предложения пункта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Style w:val="Rvts482213"/>
                <w:rFonts w:cs="Times New Roman" w:ascii="Times New Roman" w:hAnsi="Times New Roman"/>
                <w:b/>
                <w:sz w:val="24"/>
                <w:szCs w:val="24"/>
              </w:rPr>
              <w:t xml:space="preserve">Специальные требования» раздела </w:t>
            </w:r>
            <w:r>
              <w:rPr>
                <w:rStyle w:val="Rvts482213"/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Style w:val="Rvts482213"/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хнические характеристики» </w:t>
            </w:r>
            <w:r>
              <w:rPr>
                <w:rStyle w:val="Rvts482213"/>
                <w:rFonts w:cs="Times New Roman" w:ascii="Times New Roman" w:hAnsi="Times New Roman"/>
                <w:b/>
                <w:sz w:val="24"/>
                <w:szCs w:val="24"/>
              </w:rPr>
              <w:t>Технического задания: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Исходящие вызовы на телефоны, оформленные на один внутрикорпоративный договор при нахождении абонента </w:t>
            </w:r>
            <w:r>
              <w:rPr>
                <w:sz w:val="24"/>
                <w:szCs w:val="24"/>
                <w:highlight w:val="yellow"/>
              </w:rPr>
              <w:t>в регионе Российская Федерация</w:t>
            </w:r>
            <w:r>
              <w:rPr>
                <w:sz w:val="24"/>
                <w:szCs w:val="24"/>
              </w:rPr>
              <w:t xml:space="preserve"> должны быть бесплат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ходящие вызовы от абонентов оператора, от номеров, оформленные на один внутрикорпоративный договорпри нахождении абонента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>в регионе Российская Федер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лжны равняться нулю»</w:t>
            </w:r>
          </w:p>
        </w:tc>
      </w:tr>
      <w:tr>
        <w:trPr>
          <w:trHeight w:val="1837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.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p>
            <w:pPr>
              <w:pStyle w:val="Style18"/>
              <w:spacing w:lineRule="auto" w:line="240" w:before="0" w:after="0"/>
              <w:ind w:left="426" w:hanging="0"/>
              <w:contextualSpacing/>
              <w:jc w:val="both"/>
              <w:rPr>
                <w:rStyle w:val="Rvts482213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Нумерация раздела</w:t>
            </w:r>
          </w:p>
          <w:p>
            <w:pPr>
              <w:pStyle w:val="Style18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арифный план. Начальная (максимальная) цена.</w:t>
            </w:r>
          </w:p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3.1. Начальная (максимальная) цена договора составляет: </w:t>
            </w:r>
            <w:r>
              <w:rPr>
                <w:sz w:val="24"/>
                <w:szCs w:val="24"/>
              </w:rPr>
              <w:t>3 106 800, 00 (Три миллиона сто шесть тысяч восемьсот) рублей 00 копеек в т. ч. НДС 20 %</w:t>
            </w:r>
            <w:r>
              <w:rPr>
                <w:sz w:val="24"/>
                <w:szCs w:val="24"/>
                <w:lang w:eastAsia="en-US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>Цена договора включает в себя: налог на добавленную стоимость 20% и другие платежи согласно условиям Договора.</w:t>
            </w:r>
          </w:p>
          <w:p>
            <w:pPr>
              <w:pStyle w:val="Default"/>
              <w:rPr/>
            </w:pPr>
            <w:r>
              <w:rPr/>
              <w:t>3.2. Срок оплаты: Оплата оказанных Услуг по настоящему Договору производится Заказчиком за фактически оказанные Услуги путем отсроченного платежа 30 числа следующего месяца, на основании счетов и счетов-фактур.</w:t>
            </w:r>
          </w:p>
          <w:p>
            <w:pPr>
              <w:pStyle w:val="Default"/>
              <w:rPr/>
            </w:pPr>
            <w:r>
              <w:rPr/>
              <w:t>Порядок и форма оплаты – в соответствии с проектом Договора и документацией о  закупке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5" w:leader="none"/>
              </w:tabs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3.3. Нача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максимальная) цена на тарифные пла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ar-SA"/>
              </w:rPr>
            </w:r>
          </w:p>
        </w:tc>
      </w:tr>
      <w:tr>
        <w:trPr>
          <w:trHeight w:val="183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менена нумерация раздела:</w:t>
            </w:r>
          </w:p>
          <w:p>
            <w:pPr>
              <w:pStyle w:val="Style18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арифный план. Начальная (максимальная) цена.</w:t>
            </w:r>
          </w:p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.1. Начальная (максимальная) цена договора составляет: </w:t>
            </w:r>
            <w:r>
              <w:rPr>
                <w:sz w:val="24"/>
                <w:szCs w:val="24"/>
              </w:rPr>
              <w:t>3 106 800, 00 (Три миллиона сто шесть тысяч восемьсот) рублей 00 копеек в т. ч. НДС 20 %</w:t>
            </w:r>
            <w:r>
              <w:rPr>
                <w:sz w:val="24"/>
                <w:szCs w:val="24"/>
                <w:lang w:eastAsia="en-US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>Цена договора включает в себя: налог на добавленную стоимость 20% и другие платежи согласно условиям Договора.</w:t>
            </w:r>
          </w:p>
          <w:p>
            <w:pPr>
              <w:pStyle w:val="Default"/>
              <w:rPr/>
            </w:pPr>
            <w:r>
              <w:rPr/>
              <w:t>2.2. Срок оплаты: Оплата оказанных Услуг по настоящему Договору производится Заказчиком за фактически оказанные Услуги путем отсроченного платежа 30 числа следующего месяца, на основании счетов и счетов-фактур.</w:t>
            </w:r>
          </w:p>
          <w:p>
            <w:pPr>
              <w:pStyle w:val="Default"/>
              <w:rPr/>
            </w:pPr>
            <w:r>
              <w:rPr/>
              <w:t>Порядок и форма оплаты – в соответствии с проектом Договора и документацией о  закупке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5" w:leader="none"/>
              </w:tabs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2.3. Нача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максимальная) цена на тарифные пла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ar-SA"/>
              </w:rPr>
            </w:r>
          </w:p>
        </w:tc>
      </w:tr>
      <w:tr>
        <w:trPr>
          <w:trHeight w:val="1837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9. 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p>
            <w:pPr>
              <w:pStyle w:val="Style18"/>
              <w:spacing w:lineRule="auto" w:line="240" w:before="0" w:after="0"/>
              <w:ind w:left="426" w:hanging="0"/>
              <w:contextualSpacing/>
              <w:jc w:val="both"/>
              <w:rPr>
                <w:rStyle w:val="Rvts482213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. Т</w:t>
            </w:r>
            <w:r>
              <w:rPr>
                <w:rFonts w:cs="Times New Roman" w:ascii="Times New Roman" w:hAnsi="Times New Roman"/>
                <w:b/>
                <w:sz w:val="24"/>
              </w:rPr>
              <w:t>арифный план. Начальная (максимальная) цена.</w:t>
            </w:r>
          </w:p>
          <w:p>
            <w:pPr>
              <w:pStyle w:val="Normal"/>
              <w:jc w:val="center"/>
              <w:rPr/>
            </w:pPr>
            <w:r>
              <w:rPr/>
              <w:t>Пакетные тарифные планы.</w:t>
            </w:r>
          </w:p>
          <w:tbl>
            <w:tblPr>
              <w:tblW w:w="111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02"/>
            </w:tblGrid>
            <w:tr>
              <w:trPr>
                <w:trHeight w:val="162" w:hRule="atLeast"/>
              </w:trPr>
              <w:tc>
                <w:tcPr>
                  <w:tcW w:w="1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eastAsia="ru-RU"/>
                    </w:rPr>
                    <w:t>Тарифный план №1</w:t>
                  </w:r>
                </w:p>
              </w:tc>
            </w:tr>
            <w:tr>
              <w:trPr>
                <w:trHeight w:val="771" w:hRule="atLeast"/>
              </w:trPr>
              <w:tc>
                <w:tcPr>
                  <w:tcW w:w="1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cs="Times New Roman"/>
                      <w:sz w:val="20"/>
                      <w:szCs w:val="20"/>
                      <w:highlight w:val="magenta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 xml:space="preserve">Абонентская плата (руб./мес.) за пакет, включающий: неограниченный объем минут для звонков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SM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 xml:space="preserve"> и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MM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 xml:space="preserve"> на номера, оформленные на один внутрикорпоративный договор; неограниченный объем минут для звонков на другие номера оператора по России и во внутрисетевом роуминге; не менее 350 минут на номера других местных операторов мобильной и фиксированной связи; не менее 350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SM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 xml:space="preserve"> по России; не менее 3 гигабайт интернет-трафика на максимальной скорости, который можно использовать как в домашней сети, так и в поездках по России. При превышении указанного порога интернет-трафика включается ограничение скорости доступа в интернет до 64 Кбит/с.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Тарифный план №2</w:t>
                  </w:r>
                </w:p>
              </w:tc>
            </w:tr>
            <w:tr>
              <w:trPr>
                <w:trHeight w:val="1630" w:hRule="atLeast"/>
              </w:trPr>
              <w:tc>
                <w:tcPr>
                  <w:tcW w:w="1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 xml:space="preserve">Абонентская плата (руб./мес.) за пакет, включающий: неограниченный объем минут для звонков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SM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 xml:space="preserve"> и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MM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 xml:space="preserve"> на номера, оформленные на один внутрикорпоративный договор; неограниченный объем минут для звонков на другие номера оператора по России и во внутрисетевом роуминге; не менее 700 минут на местные и междугородние вызовы на другие номера операторов мобильной и фиксированной связи России; не менее 700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SM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 xml:space="preserve"> по России; не менее 5 гигабайт интернет-трафика на максимальной скорости, который можно использовать как в домашней сети, так и в поездках по России. При превышении указанного порога интернет-трафика включается ограничение скорости доступа в интернет до 64 Кбит/с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Тарифный план №3</w:t>
                  </w:r>
                </w:p>
              </w:tc>
            </w:tr>
            <w:tr>
              <w:trPr>
                <w:trHeight w:val="1630" w:hRule="atLeast"/>
              </w:trPr>
              <w:tc>
                <w:tcPr>
                  <w:tcW w:w="1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 xml:space="preserve">Абонентская плата (руб./мес.) за пакет, включающий: неограниченный объем минут для звонков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SM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 xml:space="preserve"> и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MM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 xml:space="preserve"> на номера, оформленные на один внутрикорпоративный договор; неограниченный объем минут для звонков на другие номера оператора по России и во внутрисетевом роуминге; не менее 1500 минут на местные и междугородние вызовы на другие номера операторов мобильной и фиксированной связи России; не менее 1500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SM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 xml:space="preserve"> по России; не менее 10 гигабайт интернет-трафика который можно использовать как в домашней сети, так и в поездках по России. При превышении указанного порога интернет-трафика включается ограничение скорости доступа в интернет до 64 Кбит/с.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1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Тарифный план №4</w:t>
                  </w:r>
                </w:p>
              </w:tc>
            </w:tr>
            <w:tr>
              <w:trPr>
                <w:trHeight w:val="1833" w:hRule="atLeast"/>
              </w:trPr>
              <w:tc>
                <w:tcPr>
                  <w:tcW w:w="1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 xml:space="preserve">Абонентская плата (руб./мес.) за пакет, включающий: неограниченный объем минут для звонков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SM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 xml:space="preserve"> и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MM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 xml:space="preserve"> на номера, оформленные на один внутрикорпоративный договор; неограниченный объем минут для звонков на другие номера оператора по России и во внутрисетевом роуминге; более 4000 минут на местные и междугородние вызовы на другие номера операторов мобильной и фиксированной связи России; более 4000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SM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 xml:space="preserve"> по России; не менее 15 гигабайт интернет-трафика на максимальной скорости, который можно использовать как в домашней сети, так и в поездках по России. При превышении указанного порога интернет-трафика включается ограничение скорости доступа в интернет до 64 Кбит/с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. Т</w:t>
            </w:r>
            <w:r>
              <w:rPr>
                <w:rFonts w:cs="Times New Roman" w:ascii="Times New Roman" w:hAnsi="Times New Roman"/>
                <w:b/>
                <w:sz w:val="24"/>
              </w:rPr>
              <w:t>арифный план. Начальная (максимальная) цена.</w:t>
            </w:r>
          </w:p>
          <w:p>
            <w:pPr>
              <w:pStyle w:val="Normal"/>
              <w:jc w:val="center"/>
              <w:rPr/>
            </w:pPr>
            <w:r>
              <w:rPr/>
              <w:t>Пакетные тарифные планы.</w:t>
            </w:r>
          </w:p>
          <w:tbl>
            <w:tblPr>
              <w:tblW w:w="11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74"/>
            </w:tblGrid>
            <w:tr>
              <w:trPr>
                <w:trHeight w:val="293" w:hRule="atLeast"/>
              </w:trPr>
              <w:tc>
                <w:tcPr>
                  <w:tcW w:w="1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именование</w:t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1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0" w:before="0" w:after="20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Тарифный план №1</w:t>
                  </w:r>
                </w:p>
              </w:tc>
            </w:tr>
            <w:tr>
              <w:trPr>
                <w:trHeight w:val="764" w:hRule="atLeast"/>
              </w:trPr>
              <w:tc>
                <w:tcPr>
                  <w:tcW w:w="1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highlight w:val="magenta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Абонентская плата (руб./мес.) за пакет, включающий: неограниченный объем минут для звонков,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SM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и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MM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на номера, оформленные на один внутрикорпоративный договор; неограниченный объем минут для звонков на другие номера оператора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highlight w:val="yellow"/>
                      <w:lang w:val="ru-RU"/>
                    </w:rPr>
                    <w:t>по России;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не менее 350 минут на номера других местных операторов мобильной и фиксированной связи; не менее 350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SM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по России; не менее 3 гигабайт интернет-трафика на максимальной скорости, который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highlight w:val="yellow"/>
                      <w:lang w:val="ru-RU"/>
                    </w:rPr>
                    <w:t>можно использовать по России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. При превышении указанного порога интернет-трафика включается ограничение скорости доступа в интернет до 64 Кбит/с.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Тарифный план №2</w:t>
                  </w:r>
                </w:p>
              </w:tc>
            </w:tr>
            <w:tr>
              <w:trPr>
                <w:trHeight w:val="1616" w:hRule="atLeast"/>
              </w:trPr>
              <w:tc>
                <w:tcPr>
                  <w:tcW w:w="1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Абонентская плата (руб./мес.) за пакет, включающий: неограниченный объем минут для звонков,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SM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и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MM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на номера, оформленные на один внутрикорпоративный договор; неограниченный объем минут для звонков на другие номера оператора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highlight w:val="yellow"/>
                      <w:lang w:val="ru-RU"/>
                    </w:rPr>
                    <w:t>по России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; не менее 700 минут на местные и междугородние вызовы на другие номера операторов мобильной и фиксированной связи России; не менее 700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SM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по России; не менее 5 гигабайт интернет-трафика на максимальной скорости, который можно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highlight w:val="yellow"/>
                      <w:lang w:val="ru-RU"/>
                    </w:rPr>
                    <w:t>использовать по России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. При превышении указанного порога интернет-трафика включается ограничение скорости доступа в интернет до 64 Кбит/с.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Тарифный план №3</w:t>
                  </w:r>
                </w:p>
              </w:tc>
            </w:tr>
            <w:tr>
              <w:trPr>
                <w:trHeight w:val="1616" w:hRule="atLeast"/>
              </w:trPr>
              <w:tc>
                <w:tcPr>
                  <w:tcW w:w="1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Абонентская плата (руб./мес.) за пакет, включающий: неограниченный объем минут для звонков,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SM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и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MM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на номера, оформленные на один внутрикорпоративный договор; неограниченный объем минут для звонков на другие номера оператора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highlight w:val="yellow"/>
                      <w:lang w:val="ru-RU"/>
                    </w:rPr>
                    <w:t>по России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; не менее 1500 минут на местные и междугородние вызовы на другие номера операторов мобильной и фиксированной связи России; не менее 1500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SM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по России; не менее 10 гигабайт интернет-трафика который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highlight w:val="yellow"/>
                      <w:lang w:val="ru-RU"/>
                    </w:rPr>
                    <w:t>можно использовать по России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. При превышении указанного порога интернет-трафика включается ограничение скорости доступа в интернет до 64 Кбит/с.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Тарифный план №4</w:t>
                  </w:r>
                </w:p>
              </w:tc>
            </w:tr>
            <w:tr>
              <w:trPr>
                <w:trHeight w:val="1817" w:hRule="atLeast"/>
              </w:trPr>
              <w:tc>
                <w:tcPr>
                  <w:tcW w:w="1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Абонентская плата (руб./мес.) за пакет, включающий: неограниченный объем минут для звонков,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SM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и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MM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на номера, оформленные на один внутрикорпоративный договор; неограниченный объем минут для звонков на другие номера оператора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highlight w:val="yellow"/>
                      <w:lang w:val="ru-RU"/>
                    </w:rPr>
                    <w:t>по России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; более 4000 минут на местные и междугородние вызовы на другие номера операторов мобильной и фиксированной связи России; более 4000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SM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 по России; не менее 15 гигабайт интернет-трафика на максимальной скорости, который можно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highlight w:val="yellow"/>
                      <w:lang w:val="ru-RU"/>
                    </w:rPr>
                    <w:t>использовать по России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. При превышении указанного порога интернет-трафика включается ограничение скорости доступа в интернет до 64 Кбит/с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10. 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я о закуп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РАЗДЕЛ V. ПРОЕКТ ДОГОВОРА</w:t>
            </w:r>
          </w:p>
        </w:tc>
        <w:tc>
          <w:tcPr>
            <w:tcW w:w="1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Приложение № 1  к Договору оказания услуг</w:t>
            </w:r>
          </w:p>
          <w:p>
            <w:pPr>
              <w:pStyle w:val="Normal"/>
              <w:rPr/>
            </w:pPr>
            <w:r>
              <w:rPr/>
              <w:t>Пакетные тарифные планы.</w:t>
            </w:r>
          </w:p>
          <w:tbl>
            <w:tblPr>
              <w:tblW w:w="111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02"/>
            </w:tblGrid>
            <w:tr>
              <w:trPr>
                <w:trHeight w:val="162" w:hRule="atLeast"/>
              </w:trPr>
              <w:tc>
                <w:tcPr>
                  <w:tcW w:w="1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Наименование</w:t>
                  </w:r>
                </w:p>
              </w:tc>
            </w:tr>
            <w:tr>
              <w:trPr>
                <w:trHeight w:val="2202" w:hRule="atLeast"/>
              </w:trPr>
              <w:tc>
                <w:tcPr>
                  <w:tcW w:w="1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1"/>
                      <w:szCs w:val="21"/>
                      <w:u w:val="single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1"/>
                      <w:szCs w:val="21"/>
                      <w:u w:val="single"/>
                      <w:lang w:val="ru-RU"/>
                    </w:rPr>
                    <w:t>ТП №1</w:t>
                  </w:r>
                </w:p>
                <w:p>
                  <w:pPr>
                    <w:pStyle w:val="Normal"/>
                    <w:spacing w:lineRule="atLeast" w:line="0" w:before="0" w:after="20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highlight w:val="magenta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ru-RU"/>
                    </w:rPr>
                    <w:t xml:space="preserve">Абонентская плата (руб./мес.) за пакет, включающий: неограниченный объем минут для звонков, 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SMS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ru-RU"/>
                    </w:rPr>
                    <w:t xml:space="preserve"> и 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MMS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ru-RU"/>
                    </w:rPr>
                    <w:t xml:space="preserve"> на номера, оформленные на один договор; неограниченный объем минут для звонков на другие номера оператора по России и во внутрисетевом роуминге; не менее 350 минут на номера других местных операторов мобильной и фиксированной связи; не менее 350 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SMS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ru-RU"/>
                    </w:rPr>
                    <w:t xml:space="preserve"> по России; не менее 3 гигабайт интернет-трафика на максимальной скорости, который можно использовать как в домашней сети, так и в поездках по России. При превышении указанного порога интернет-трафика включается ограничение скорости доступа в интернет до 64 Кбит/с.</w:t>
                  </w:r>
                </w:p>
              </w:tc>
            </w:tr>
            <w:tr>
              <w:trPr>
                <w:trHeight w:val="1630" w:hRule="atLeast"/>
              </w:trPr>
              <w:tc>
                <w:tcPr>
                  <w:tcW w:w="1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1"/>
                      <w:szCs w:val="21"/>
                      <w:u w:val="single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1"/>
                      <w:szCs w:val="21"/>
                      <w:u w:val="single"/>
                      <w:lang w:val="ru-RU"/>
                    </w:rPr>
                    <w:t>ТП №2</w:t>
                  </w:r>
                </w:p>
                <w:p>
                  <w:pPr>
                    <w:pStyle w:val="Normal"/>
                    <w:spacing w:lineRule="atLeast" w:line="0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ru-RU"/>
                    </w:rPr>
                    <w:t xml:space="preserve">Абонентская плата (руб./мес.) за пакет, включающий: неограниченный объем минут для звонков, 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SMS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ru-RU"/>
                    </w:rPr>
                    <w:t xml:space="preserve"> и 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MMS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ru-RU"/>
                    </w:rPr>
                    <w:t xml:space="preserve"> на номера, оформленные на один внутрикорпоративный договор; неограниченный объем минут для звонков на другие номера оператора по России и во внутрисетевом роуминге; не менее 700 минут на местные и междугородние вызовы на другие номера операторов мобильной и фиксированной связи России; не менее 700 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SMS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ru-RU"/>
                    </w:rPr>
                    <w:t xml:space="preserve"> по России; не менее 5 гигабайт интернет-трафика на максимальной скорости, который можно использовать к как в домашней сети, так и в поездках по России. При превышении указанного порога интернет-трафика включается ограничение скорости доступа в интернет до 64 Кбит/с.</w:t>
                  </w:r>
                </w:p>
              </w:tc>
            </w:tr>
            <w:tr>
              <w:trPr>
                <w:trHeight w:val="1630" w:hRule="atLeast"/>
              </w:trPr>
              <w:tc>
                <w:tcPr>
                  <w:tcW w:w="1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1"/>
                      <w:szCs w:val="21"/>
                      <w:u w:val="single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1"/>
                      <w:szCs w:val="21"/>
                      <w:u w:val="single"/>
                      <w:lang w:val="ru-RU"/>
                    </w:rPr>
                    <w:t>ТП №3</w:t>
                  </w:r>
                </w:p>
                <w:p>
                  <w:pPr>
                    <w:pStyle w:val="Normal"/>
                    <w:spacing w:lineRule="atLeast" w:line="0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ru-RU"/>
                    </w:rPr>
                    <w:t xml:space="preserve">Абонентская плата (руб./мес.) за пакет, включающий: неограниченный объем минут для звонков, 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SMS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ru-RU"/>
                    </w:rPr>
                    <w:t xml:space="preserve"> и 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MMS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ru-RU"/>
                    </w:rPr>
                    <w:t xml:space="preserve"> на номера, оформленные на один внутрикорпоративный договор; неограниченный объем минут для звонков на другие номера оператора по России и во внутрисетевом роуминге; не менее 1500 минут на местные и междугородние вызовы на другие номера операторов мобильной и фиксированной связи России; не менее 1500 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SMS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ru-RU"/>
                    </w:rPr>
                    <w:t xml:space="preserve"> по России; не менее 10 гигабайт интернет-трафика который можно использовать как в домашней сети, так и в поездках по России. При превышении указанного порога интернет-трафика включается ограничение скорости доступа в интернет до 64 Кбит/с.</w:t>
                  </w:r>
                </w:p>
              </w:tc>
            </w:tr>
            <w:tr>
              <w:trPr>
                <w:trHeight w:val="1833" w:hRule="atLeast"/>
              </w:trPr>
              <w:tc>
                <w:tcPr>
                  <w:tcW w:w="1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1"/>
                      <w:szCs w:val="21"/>
                      <w:u w:val="single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1"/>
                      <w:szCs w:val="21"/>
                      <w:u w:val="single"/>
                      <w:lang w:val="ru-RU"/>
                    </w:rPr>
                    <w:t>ТП №4</w:t>
                  </w:r>
                </w:p>
                <w:p>
                  <w:pPr>
                    <w:pStyle w:val="Normal"/>
                    <w:spacing w:lineRule="atLeast" w:line="0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ru-RU"/>
                    </w:rPr>
                    <w:t xml:space="preserve">Абонентская плата (руб./мес.) за пакет, включающий: неограниченный объем минут для звонков, 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SMS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ru-RU"/>
                    </w:rPr>
                    <w:t xml:space="preserve"> и 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MMS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ru-RU"/>
                    </w:rPr>
                    <w:t xml:space="preserve"> на номера, оформленные на один внутрикорпоративный договор; неограниченный объем минут для звонков на другие номера оператора по России и во внутрисетевом роуминге; более 4000 минут на местные и междугородние вызовы на другие номера операторов мобильной и фиксированной связи России; более 4000 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SMS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ru-RU"/>
                    </w:rPr>
                    <w:t xml:space="preserve"> по России; не менее 15 гигабайт интернет-трафика на максимальной скорости, который можно использовать как в домашней сети, так и в поездках по России. При превышении указанного порога интернет-трафика включается ограничение скорости доступа в интернет до 64 Кбит/с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Приложение № 1  к Договору оказания услуг</w:t>
            </w:r>
          </w:p>
          <w:p>
            <w:pPr>
              <w:pStyle w:val="Normal"/>
              <w:rPr/>
            </w:pPr>
            <w:r>
              <w:rPr/>
              <w:t>Пакетные тарифные планы.</w:t>
            </w:r>
          </w:p>
          <w:tbl>
            <w:tblPr>
              <w:tblW w:w="11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86"/>
            </w:tblGrid>
            <w:tr>
              <w:trPr>
                <w:trHeight w:val="162" w:hRule="atLeast"/>
              </w:trPr>
              <w:tc>
                <w:tcPr>
                  <w:tcW w:w="1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Наименование</w:t>
                  </w:r>
                </w:p>
              </w:tc>
            </w:tr>
            <w:tr>
              <w:trPr>
                <w:trHeight w:val="2060" w:hRule="atLeast"/>
              </w:trPr>
              <w:tc>
                <w:tcPr>
                  <w:tcW w:w="1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1"/>
                      <w:szCs w:val="21"/>
                      <w:u w:val="single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1"/>
                      <w:szCs w:val="21"/>
                      <w:u w:val="single"/>
                      <w:lang w:val="ru-RU"/>
                    </w:rPr>
                    <w:t>ТП №1</w:t>
                  </w:r>
                </w:p>
                <w:p>
                  <w:pPr>
                    <w:pStyle w:val="Normal"/>
                    <w:spacing w:lineRule="atLeast" w:line="0" w:before="0" w:after="20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highlight w:val="magenta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ru-RU"/>
                    </w:rPr>
                    <w:t xml:space="preserve">Абонентская плата (руб./мес.) за пакет, включающий: неограниченный объем минут для звонков, SMS и MMS на номера, оформленные на один внутрикорпоративный договор; неограниченный объем минут для звонков на другие номера оператора 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highlight w:val="yellow"/>
                      <w:lang w:val="ru-RU"/>
                    </w:rPr>
                    <w:t>по России;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ru-RU"/>
                    </w:rPr>
                    <w:t xml:space="preserve"> не менее 350 минут на номера других местных операторов мобильной и фиксированной связи; не менее 350 SMS по России; не менее 3 гигабайт интернет-трафика на максимальной скорости, который 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highlight w:val="yellow"/>
                      <w:lang w:val="ru-RU"/>
                    </w:rPr>
                    <w:t>можно использовать по России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ru-RU"/>
                    </w:rPr>
                    <w:t>. При превышении указанного порога интернет-трафика включается ограничение скорости доступа в интернет до 64 Кбит/с.</w:t>
                  </w:r>
                </w:p>
              </w:tc>
            </w:tr>
            <w:tr>
              <w:trPr>
                <w:trHeight w:val="1630" w:hRule="atLeast"/>
              </w:trPr>
              <w:tc>
                <w:tcPr>
                  <w:tcW w:w="1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1"/>
                      <w:szCs w:val="21"/>
                      <w:u w:val="single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1"/>
                      <w:szCs w:val="21"/>
                      <w:u w:val="single"/>
                      <w:lang w:val="ru-RU"/>
                    </w:rPr>
                    <w:t>ТП №2</w:t>
                  </w:r>
                </w:p>
                <w:p>
                  <w:pPr>
                    <w:pStyle w:val="Normal"/>
                    <w:spacing w:lineRule="atLeast" w:line="0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ru-RU"/>
                    </w:rPr>
                    <w:t xml:space="preserve">Абонентская плата (руб./мес.) за пакет, включающий: неограниченный объем минут для звонков, 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SMS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ru-RU"/>
                    </w:rPr>
                    <w:t xml:space="preserve"> и 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MMS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ru-RU"/>
                    </w:rPr>
                    <w:t xml:space="preserve"> на номера, оформленные на один внутрикорпоративный договор; неограниченный объем минут для звонков на другие номера оператора 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highlight w:val="yellow"/>
                      <w:lang w:val="ru-RU"/>
                    </w:rPr>
                    <w:t>по России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ru-RU"/>
                    </w:rPr>
                    <w:t xml:space="preserve">; не менее 700 минут на местные и междугородние вызовы на другие номера операторов мобильной и фиксированной связи России; не менее 700 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SMS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ru-RU"/>
                    </w:rPr>
                    <w:t xml:space="preserve"> по России; не менее 5 гигабайт интернет-трафика на максимальной скорости, который можно 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highlight w:val="yellow"/>
                      <w:lang w:val="ru-RU"/>
                    </w:rPr>
                    <w:t>использовать по России.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ru-RU"/>
                    </w:rPr>
                    <w:t xml:space="preserve"> При превышении указанного порога интернет-трафика включается ограничение скорости доступа в интернет до 64 Кбит/с.</w:t>
                  </w:r>
                </w:p>
              </w:tc>
            </w:tr>
            <w:tr>
              <w:trPr>
                <w:trHeight w:val="1630" w:hRule="atLeast"/>
              </w:trPr>
              <w:tc>
                <w:tcPr>
                  <w:tcW w:w="1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1"/>
                      <w:szCs w:val="21"/>
                      <w:u w:val="single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1"/>
                      <w:szCs w:val="21"/>
                      <w:u w:val="single"/>
                      <w:lang w:val="ru-RU"/>
                    </w:rPr>
                    <w:t>ТП №3</w:t>
                  </w:r>
                </w:p>
                <w:p>
                  <w:pPr>
                    <w:pStyle w:val="Normal"/>
                    <w:spacing w:lineRule="atLeast" w:line="0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ru-RU"/>
                    </w:rPr>
                    <w:t xml:space="preserve">Абонентская плата (руб./мес.) за пакет, включающий: неограниченный объем минут для звонков, 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SMS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ru-RU"/>
                    </w:rPr>
                    <w:t xml:space="preserve"> и 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MMS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ru-RU"/>
                    </w:rPr>
                    <w:t xml:space="preserve"> на номера, оформленные на один внутрикорпоративный договор; неограниченный объем минут для звонков на другие номера оператора 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highlight w:val="yellow"/>
                      <w:lang w:val="ru-RU"/>
                    </w:rPr>
                    <w:t>по России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ru-RU"/>
                    </w:rPr>
                    <w:t xml:space="preserve">; не менее 1500 минут на местные и междугородние вызовы на другие номера операторов мобильной и фиксированной связи России; не менее 1500 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SMS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ru-RU"/>
                    </w:rPr>
                    <w:t xml:space="preserve"> по России; не менее 10 гигабайт интернет-трафика который можно 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highlight w:val="yellow"/>
                      <w:lang w:val="ru-RU"/>
                    </w:rPr>
                    <w:t>использовать по России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ru-RU"/>
                    </w:rPr>
                    <w:t>. При превышении указанного порога интернет-трафика включается ограничение скорости доступа в интернет до 64 Кбит/с.</w:t>
                  </w:r>
                </w:p>
              </w:tc>
            </w:tr>
            <w:tr>
              <w:trPr>
                <w:trHeight w:val="1833" w:hRule="atLeast"/>
              </w:trPr>
              <w:tc>
                <w:tcPr>
                  <w:tcW w:w="1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1"/>
                      <w:szCs w:val="21"/>
                      <w:u w:val="single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1"/>
                      <w:szCs w:val="21"/>
                      <w:u w:val="single"/>
                      <w:lang w:val="ru-RU"/>
                    </w:rPr>
                    <w:t>ТП №4</w:t>
                  </w:r>
                </w:p>
                <w:p>
                  <w:pPr>
                    <w:pStyle w:val="Normal"/>
                    <w:spacing w:lineRule="atLeast" w:line="0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ru-RU"/>
                    </w:rPr>
                    <w:t xml:space="preserve">Абонентская плата (руб./мес.) за пакет, включающий: неограниченный объем минут для звонков, 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SMS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ru-RU"/>
                    </w:rPr>
                    <w:t xml:space="preserve"> и 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MMS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ru-RU"/>
                    </w:rPr>
                    <w:t xml:space="preserve"> на номера, оформленные на один внутрикорпоративный договор; неограниченный объем минут для звонков на другие номера оператора 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highlight w:val="yellow"/>
                      <w:lang w:val="ru-RU"/>
                    </w:rPr>
                    <w:t>по России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ru-RU"/>
                    </w:rPr>
                    <w:t xml:space="preserve">; более 4000 минут на местные и междугородние вызовы на другие номера операторов мобильной и фиксированной связи России; более 4000 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SMS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ru-RU"/>
                    </w:rPr>
                    <w:t xml:space="preserve"> по России; не менее 15 гигабайт интернет-трафика на максимальной скорости, который можно 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highlight w:val="yellow"/>
                      <w:lang w:val="ru-RU"/>
                    </w:rPr>
                    <w:t>использовать по России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ru-RU"/>
                    </w:rPr>
                    <w:t>. При превышении указанного порога интернет-трафика включается ограничение скорости доступа в интернет до 64 Кбит/с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>
        <w:rFonts w:cs="Times New Roman"/>
      </w:rPr>
    </w:lvl>
    <w:lvl w:ilvl="1">
      <w:start w:val="8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dstrike w:val="false"/>
        <w:strike w:val="false"/>
        <w:u w:val="none"/>
        <w:rFonts w:cs="Times New Roman"/>
      </w:rPr>
    </w:lvl>
    <w:lvl w:ilvl="2">
      <w:start w:val="1"/>
      <w:numFmt w:val="decimal"/>
      <w:lvlText w:val="6.3.%3."/>
      <w:lvlJc w:val="left"/>
      <w:pPr>
        <w:tabs>
          <w:tab w:val="num" w:pos="1703"/>
        </w:tabs>
        <w:ind w:left="1703" w:hanging="851"/>
      </w:pPr>
      <w:rPr>
        <w:dstrike w:val="false"/>
        <w:strike w:val="false"/>
        <w:i w:val="false"/>
        <w:u w:val="none"/>
      </w:rPr>
    </w:lvl>
    <w:lvl w:ilvl="3">
      <w:start w:val="1"/>
      <w:numFmt w:val="decimal"/>
      <w:lvlText w:val="%1.%2.%3.%4."/>
      <w:lvlJc w:val="left"/>
      <w:pPr>
        <w:tabs>
          <w:tab w:val="num" w:pos="2127"/>
        </w:tabs>
        <w:ind w:left="2127" w:hanging="567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18"/>
        </w:tabs>
        <w:ind w:left="1718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1z1">
    <w:name w:val="WW8Num21z1"/>
    <w:qFormat/>
    <w:rPr>
      <w:b w:val="false"/>
      <w:color w:val="000000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strike w:val="false"/>
      <w:dstrike w:val="false"/>
      <w:u w:val="none"/>
    </w:rPr>
  </w:style>
  <w:style w:type="character" w:styleId="WW8Num24z2">
    <w:name w:val="WW8Num24z2"/>
    <w:qFormat/>
    <w:rPr>
      <w:i w:val="false"/>
      <w:strike w:val="false"/>
      <w:dstrike w:val="false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  <w:color w:val="0000FF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character" w:styleId="Rvts482213">
    <w:name w:val="rvts482213"/>
    <w:qFormat/>
    <w:rPr>
      <w:rFonts w:ascii="Arial" w:hAnsi="Arial" w:cs="Arial"/>
      <w:i w:val="false"/>
      <w:iCs w:val="false"/>
      <w:color w:val="000000"/>
      <w:sz w:val="20"/>
      <w:szCs w:val="20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3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Пункт Знак"/>
    <w:basedOn w:val="Normal"/>
    <w:qFormat/>
    <w:pPr>
      <w:numPr>
        <w:ilvl w:val="0"/>
        <w:numId w:val="2"/>
      </w:numPr>
      <w:tabs>
        <w:tab w:val="clear" w:pos="720"/>
        <w:tab w:val="left" w:pos="851" w:leader="none"/>
        <w:tab w:val="left" w:pos="1134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Style22">
    <w:name w:val="Подподподпункт"/>
    <w:basedOn w:val="Normal"/>
    <w:qFormat/>
    <w:pPr>
      <w:numPr>
        <w:ilvl w:val="0"/>
        <w:numId w:val="2"/>
      </w:numPr>
      <w:tabs>
        <w:tab w:val="clear" w:pos="720"/>
        <w:tab w:val="left" w:pos="1134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12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eastAsia="Times New Roman" w:cs="Arial"/>
      <w:b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58:00Z</dcterms:created>
  <dc:creator>e.farrahova</dc:creator>
  <dc:description/>
  <cp:keywords/>
  <dc:language>en-US</dc:language>
  <cp:lastModifiedBy>Данилова Татьяна Владимировна</cp:lastModifiedBy>
  <cp:lastPrinted>2021-04-26T19:55:00Z</cp:lastPrinted>
  <dcterms:modified xsi:type="dcterms:W3CDTF">2021-04-26T14:56:00Z</dcterms:modified>
  <cp:revision>8</cp:revision>
  <dc:subject/>
  <dc:title/>
</cp:coreProperties>
</file>